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5723890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8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Recognize equivalent forms of commonly used fractions and decimal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Word problems/real-life situations may be used; Items may give fraction and ask for decimal equivalent; Items may give decimal and ask for fraction equivalent; Money equivalents may be used; Graphics will not be used;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FF0000"/>
                                <w:u w:val="single"/>
                              </w:rPr>
                              <w:t>Reducing fractions will be required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; One of the options may be NH, which means “Not Here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5.4pt;mso-wrap-distance-left:9.05pt;mso-wrap-distance-right:9.05pt;mso-wrap-distance-top:0pt;mso-wrap-distance-bottom:0pt;margin-top: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8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Recognize equivalent forms of commonly used fractions and decimal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Word problems/real-life situations may be used; Items may give fraction and ask for decimal equivalent; Items may give decimal and ask for fraction equivalent; Money equivalents may be used; Graphics will not be used; </w:t>
                      </w:r>
                      <w:r>
                        <w:rPr>
                          <w:rFonts w:cs="Georgia" w:ascii="Georgia" w:hAnsi="Georgia"/>
                          <w:b/>
                          <w:color w:val="FF0000"/>
                          <w:u w:val="single"/>
                        </w:rPr>
                        <w:t>Reducing fractions will be required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; One of the options may be NH, which means “Not Here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s/s</w:t>
      </w:r>
      <w:r>
        <w:rPr>
          <w:rFonts w:cs="Georgia" w:ascii="Georgia" w:hAnsi="Georgia"/>
          <w:b/>
        </w:rPr>
        <w:t>:  Multiple Choice (X)   Gridded (   )   Open-ended (   )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2857500" cy="204978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49840"/>
                          <a:chOff x="0" y="0"/>
                          <a:chExt cx="2857680" cy="204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4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Fractions not redu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7 </w:t>
                                <w:br/>
                                <w:t xml:space="preserve">        7 </w:t>
                                <w:br/>
                                <w:t xml:space="preserve">       </w:t>
                                <w:br/>
                                <w:t xml:space="preserve">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B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232560"/>
                            <a:ext cx="241812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Which of the following i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equivalent to 0.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75pt;width:225pt;height:161.4pt" coordorigin="-180,215" coordsize="4500,32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215;width:4499;height:3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Fractions not reduc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7 </w:t>
                          <w:br/>
                          <w:t xml:space="preserve">        7 </w:t>
                          <w:br/>
                          <w:t xml:space="preserve">       </w:t>
                          <w:br/>
                          <w:t xml:space="preserve">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B           C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66;top:581;width:3807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Which of the following is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equivalent to 0.7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2743200" cy="2057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0.20          1.20         0.60          0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A                 B   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228600"/>
                            <a:ext cx="2418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ich of the following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equivalent to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0.75pt;width:216pt;height:162pt" coordorigin="4680,215" coordsize="4320,3240">
                <v:shape id="shape_0" fillcolor="white" stroked="t" o:allowincell="f" style="position:absolute;left:4680;top:215;width:43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0.20          1.20         0.60          0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A                 B               C            D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5012;top:575;width:380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ich of the following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equivalent to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2857500" cy="36576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657600"/>
                          <a:chOff x="0" y="0"/>
                          <a:chExt cx="285768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    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 = 0.14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 C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cs="Georgia" w:eastAsia="Times New Roman"/>
                                  <w:color w:val="auto"/>
                                  <w:lang w:bidi="ar-SA" w:val="en-US"/>
                                </w:rPr>
                                <w:t xml:space="preserve"> = 1.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  = 0.25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eorgia" w:eastAsia="Times New Roman" w:ascii="Georgia" w:hAnsi="Georgia"/>
                                  <w:color w:val="auto"/>
                                  <w:lang w:bidi="ar-SA" w:val="en-US"/>
                                </w:rPr>
                                <w:t xml:space="preserve"> =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3840"/>
                            <a:ext cx="26290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 Which of the following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ru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8pt;width:225pt;height:288pt" coordorigin="-180,316" coordsize="4500,5760">
                <v:shape id="shape_0" fillcolor="white" stroked="t" o:allowincell="f" style="position:absolute;left:-180;top:316;width:449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    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   </w:t>
                          <w:br/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 = 0.14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 C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cs="Georgia" w:eastAsia="Times New Roman"/>
                            <w:color w:val="auto"/>
                            <w:lang w:bidi="ar-SA" w:val="en-US"/>
                          </w:rPr>
                          <w:t xml:space="preserve"> = 1.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  = 0.25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eorgia" w:eastAsia="Times New Roman" w:ascii="Georgia" w:hAnsi="Georgia"/>
                            <w:color w:val="auto"/>
                            <w:lang w:bidi="ar-SA" w:val="en-US"/>
                          </w:rPr>
                          <w:t xml:space="preserve"> = 1.4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511;width:41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 Which of the following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ru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2743200" cy="364426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644280"/>
                          <a:chOff x="0" y="0"/>
                          <a:chExt cx="2743200" cy="36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6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  <w:br/>
                                <w:t xml:space="preserve">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B              C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214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Mr. Thomas had to deliv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50 boxes of paper.  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elivered 40 boxes bef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lunch and the rest af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lun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fraction of the box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id Mr. Thomas deliv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fter lunch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5.8pt;width:216pt;height:286.95pt" coordorigin="4680,316" coordsize="4320,5739">
                <v:shape id="shape_0" fillcolor="white" stroked="t" o:allowincell="f" style="position:absolute;left:4680;top:316;width:4319;height:5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</w:t>
                          <w:br/>
                          <w:t xml:space="preserve">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B              C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496;width:3959;height:3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Mr. Thomas had to deliv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50 boxes of paper.  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elivered 40 boxes befo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lunch and the rest af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lun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fraction of the box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id Mr. Thomas deliv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fter lunch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838190" cy="1658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65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8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Recognize equivalent forms of commonly used fractions and decima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Items may give fraction and ask for decimal equivalent; Items may give decimal and ask for fraction equivalent; Money equivalents may be used; Graphics will not be used; Reducing fractions will be required; One of the options may be NH, which means “Not Here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30.6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8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Recognize equivalent forms of commonly used fractions and decimal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Items may give fraction and ask for decimal equivalent; Items may give decimal and ask for fraction equivalent; Money equivalents may be used; Graphics will not be used; Reducing fractions will be required; One of the options may be NH, which means “Not Here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2857500" cy="20574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               B 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28600"/>
                            <a:ext cx="263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 What fraction of a dollar i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ixty cent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75pt;width:225pt;height:162pt" coordorigin="-180,35" coordsize="4500,3240">
                <v:shape id="shape_0" fillcolor="white" stroked="t" o:allowincell="f" style="position:absolute;left:-180;top:35;width:44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               B 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9;top:395;width:414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 What fraction of a dollar i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ixty cent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2225</wp:posOffset>
                </wp:positionV>
                <wp:extent cx="2628900" cy="291909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19240"/>
                          <a:chOff x="0" y="0"/>
                          <a:chExt cx="2629080" cy="291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9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0.01          .060       0.06             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B            C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14840"/>
                            <a:ext cx="223884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7. Keisha had 100 stamps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er collection.  She place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of  them on her folder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decimal amount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quivalent to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75pt;width:207pt;height:229.85pt" coordorigin="4860,35" coordsize="4140,4597">
                <v:shape id="shape_0" fillcolor="white" stroked="t" o:allowincell="f" style="position:absolute;left:4860;top:35;width:4139;height:4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0.01          .060       0.06             0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B            C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166;top:216;width:3525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7. Keisha had 100 stamps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er collection.  She place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of  them on her folder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decimal amount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quivalent to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857500" cy="3999865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999960"/>
                          <a:chOff x="0" y="0"/>
                          <a:chExt cx="2857680" cy="39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9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0.12             0.20            0.25        0.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  B                 C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54440"/>
                            <a:ext cx="2433240" cy="215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Madison practiced the violin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0f an ho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decimal is equival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o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FFFF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>see number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8pt;width:225pt;height:314.95pt" coordorigin="-180,136" coordsize="4500,6299">
                <v:shape id="shape_0" fillcolor="white" stroked="t" o:allowincell="f" style="position:absolute;left:-180;top:136;width:4499;height:6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0.12             0.20            0.25        0.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  B                 C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66;top:379;width:3831;height:3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Madison practiced the violin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0f an ho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decimal is equival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o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FFFF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>see number 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2628900" cy="30861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086280"/>
                          <a:chOff x="0" y="0"/>
                          <a:chExt cx="26290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000000"/>
                                  <w:lang w:val="en-US" w:bidi="ar-SA"/>
                                </w:rPr>
                                <w:t>3             4              5             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>3               4                 5     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 w:bidi="ar-SA"/>
                                </w:rPr>
                                <w:t xml:space="preserve">      A              B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56960"/>
                            <a:ext cx="2336760" cy="172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 Which of the following go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 the box to make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number sentence true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9pt;width:207pt;height:243pt" coordorigin="4860,238" coordsize="4140,4860">
                <v:shape id="shape_0" fillcolor="white" stroked="t" o:allowincell="f" style="position:absolute;left:4860;top:238;width:413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000000"/>
                            <w:lang w:val="en-US" w:bidi="ar-SA"/>
                          </w:rPr>
                          <w:t>3             4              5             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>3               4                 5     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000000"/>
                            <w:lang w:val="en-US" w:bidi="ar-SA"/>
                          </w:rPr>
                          <w:t xml:space="preserve">      A              B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13;top:485;width:3679;height:2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 Which of the following go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 the box to make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number sentence true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 xml:space="preserve">       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-635</wp:posOffset>
                </wp:positionV>
                <wp:extent cx="216535" cy="1250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723890" cy="1494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8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Recognize equivalent forms of commonly used fractions and decima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Items may give fraction and ask for decimal equivalent; Items may give decimal and ask for fraction equivalent; Money equivalents may be used; Graphics will not be used; Reducing fractions will be required; One of the options may be NH, which means “Not Here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7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8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Recognize equivalent forms of commonly used fractions and decimal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Items may give fraction and ask for decimal equivalent; Items may give decimal and ask for fraction equivalent; Money equivalents may be used; Graphics will not be used; Reducing fractions will be required; One of the options may be NH, which means “Not Here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2743200" cy="29718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971800"/>
                          <a:chOff x="0" y="0"/>
                          <a:chExt cx="27432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$0.77      $0.70      $0.10     $0.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B 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50524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Gary used </w:t>
                                <w:br/>
                                <w:t xml:space="preserve"> of a doll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o buy a large sod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amount of money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equivalent to </w:t>
                                <w:br/>
                                <w:t xml:space="preserve"> of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olla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1pt;width:216pt;height:234pt" coordorigin="-180,102" coordsize="4320,4680">
                <v:shape id="shape_0" fillcolor="white" stroked="t" o:allowincell="f" style="position:absolute;left:-180;top:102;width:43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$0.77      $0.70      $0.10     $0.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B             C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;top:282;width:3944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Gary used </w:t>
                          <w:br/>
                          <w:t xml:space="preserve"> of a dolla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o buy a large sod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amount of money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equivalent to </w:t>
                          <w:br/>
                          <w:t xml:space="preserve"> of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olla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4770</wp:posOffset>
                </wp:positionV>
                <wp:extent cx="2514600" cy="29718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971800"/>
                          <a:chOff x="0" y="0"/>
                          <a:chExt cx="25146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             B               C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950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Which fraction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equivalent to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1pt;width:198pt;height:234pt" coordorigin="4860,102" coordsize="3960,4680">
                <v:shape id="shape_0" fillcolor="white" stroked="t" o:allowincell="f" style="position:absolute;left:4860;top:102;width:395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US"/>
                          </w:rPr>
                          <w:t xml:space="preserve">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US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             B               C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282;width:3613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Which fraction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equivalent to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?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112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8</w:t>
      </w:r>
    </w:p>
    <w:p>
      <w:pPr>
        <w:pStyle w:val="Normal"/>
        <w:tabs>
          <w:tab w:val="clear" w:pos="720"/>
          <w:tab w:val="left" w:pos="112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112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</w:rPr>
        <w:t xml:space="preserve">D </w:t>
      </w:r>
      <w:r>
        <w:rPr>
          <w:rFonts w:cs="Georgia" w:ascii="Georgia" w:hAnsi="Georgia"/>
          <w:b/>
          <w:color w:val="FF0000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– NUMBER AND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2:00Z</dcterms:created>
  <dc:creator>CCBOE</dc:creator>
  <dc:description/>
  <cp:keywords/>
  <dc:language>en-US</dc:language>
  <cp:lastModifiedBy>Cindy Cochran</cp:lastModifiedBy>
  <cp:lastPrinted>2006-04-13T10:31:00Z</cp:lastPrinted>
  <dcterms:modified xsi:type="dcterms:W3CDTF">2007-12-06T01:32:00Z</dcterms:modified>
  <cp:revision>2</cp:revision>
  <dc:subject/>
  <dc:title>MATH Template for End of the Month Items </dc:title>
</cp:coreProperties>
</file>